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04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квіт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значення адміністратора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 автоматизованій інформаційній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истемі "ГРК – ВЕБ"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hd w:fill="FFFFFF" w:val="clear"/>
        <w:spacing w:before="0" w:after="360"/>
        <w:ind w:firstLine="720"/>
        <w:jc w:val="both"/>
        <w:textAlignment w:val="baseline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розпорядження Кабінету Міністрів України від 17 листопада 2021 року №1467-р "Про схвалення Стратегії здійснення цифрового розвитку, цифрових трансформацій і цифровізації системи управління державними фінансами на період до 2025 року та затвердження плану заходів щодо її реалізації" (зі змінами), наказу Міністерства фінансів України від 26 березня 2024 року №146 "Про затвердження Методичних рекомендацій для здійснення реєстрації учасників бюджетного процесу на рівні державного бюджету в автоматизованій інформаційній системі онлайн – взаємодії з розпорядниками коштів державного бюджету", листа Львівської обласної військової адміністрації "Щодо впровадження інформаційно – аналітичної системи"        від 22 квітня 2024 року №1-559/0/2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Призначити адміністратором автоматизованої інформаційної системи "ГРК – ВЕБ" (далі – АІС "ГРК – ВЕБ") районної державної адміністрації Козій Тамілу Євгенівну, головного спеціаліста відділу фінансово – господарського забезпечення апарату районної державної адміністрації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Для надання доступу учасника до електронного кабінету адміністратору АІС "ГРК – ВЕБ" забезпечити своєчасне подання головному розпоряднику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аявки про надання доступу адміністратору учасника до АІС "ГРК-ВЕБ";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-заявки про надання доступу до кабінету учасника в АІС "ГРК-ВЕБ" користувачу іншого учасника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</w:t>
        <w:tab/>
        <w:tab/>
        <w:tab/>
        <w:tab/>
        <w:tab/>
        <w:t>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autoSpaceDE w:val="true"/>
      <w:ind w:left="708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08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4-26T11:07:00Z</dcterms:modified>
  <cp:revision>6</cp:revision>
  <dc:subject/>
  <dc:title>Проект</dc:title>
</cp:coreProperties>
</file>